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я 2014года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.В. Лавриненко - председатель оргкомитета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.Н. Романенко - секретарь оргкомит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Г.В. Войченко - депутат Сов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Л.Ю. Шкорбатюк – специалист общего отдела администрации Школьненского сельского поселения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.В. Леник - начальник финансового отдела администрации</w:t>
        <w:tab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аключения о результатах публичных слушаний 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оект программы социально-экономического развития Школь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 - Об утверждении заключения о результатах публичных слушаний.</w:t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26 мая 2014 года № 216 «</w:t>
      </w:r>
      <w:r>
        <w:rPr>
          <w:rFonts w:cs="Times New Roman" w:ascii="Times New Roman" w:hAnsi="Times New Roman"/>
          <w:sz w:val="28"/>
        </w:rPr>
        <w:t xml:space="preserve">О назначение даты проведения публичных слушаний и создании оргкомитета по проведению публичных слушаний по теме «Проект программы социально-экономического развития Школьне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" проведены публичные слушания. На сегодняшнем заседании необходимо утвердить результат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оект программы социально-экономического развития Школьненского сельского поселения Белореченс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. Войченко – предложила утвердить результат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оект программы социально-экономического развития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"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- 5, Против - нет, Воздержался – нет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езультат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оект программы социально-экономического развития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оект программы социально-экономического развития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Заключение) путем</w:t>
      </w:r>
      <w:r>
        <w:rPr>
          <w:rFonts w:cs="Times New Roman" w:ascii="Times New Roman" w:hAnsi="Times New Roman"/>
          <w:sz w:val="28"/>
        </w:rPr>
        <w:t xml:space="preserve"> вывешивания текста З</w:t>
      </w:r>
      <w:r>
        <w:rPr>
          <w:rFonts w:cs="Times New Roman" w:ascii="Times New Roman" w:hAnsi="Times New Roman"/>
          <w:sz w:val="28"/>
          <w:szCs w:val="28"/>
        </w:rPr>
        <w:t xml:space="preserve">аключения </w:t>
      </w:r>
      <w:r>
        <w:rPr>
          <w:rFonts w:cs="Times New Roman" w:ascii="Times New Roman" w:hAnsi="Times New Roman"/>
          <w:sz w:val="28"/>
        </w:rPr>
        <w:t>на доске объявлений у здания администрации, на центральных площадях населенных пунктов поселения, сельских библиотек, клуб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материалы по подготовке и проведению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оект программы социально-экономического развития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"  в Совет Школьненского сельского поселения Белореченского райо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- 5, Против - нет, Воздержался - нет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Н.В. Лавриненко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Л.Н. Романенко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11">
    <w:name w:val="Текст1"/>
    <w:basedOn w:val="Normal"/>
    <w:qFormat/>
    <w:pPr>
      <w:widowControl/>
      <w:autoSpaceDE w:val="true"/>
    </w:pPr>
    <w:rPr>
      <w:rFonts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5:00Z</dcterms:created>
  <dc:creator>крутиков</dc:creator>
  <dc:description/>
  <cp:keywords/>
  <dc:language>en-US</dc:language>
  <cp:lastModifiedBy>USER</cp:lastModifiedBy>
  <cp:lastPrinted>2012-03-22T15:28:00Z</cp:lastPrinted>
  <dcterms:modified xsi:type="dcterms:W3CDTF">2014-06-06T08:47:00Z</dcterms:modified>
  <cp:revision>38</cp:revision>
  <dc:subject/>
  <dc:title>ПРОТОКОЛ</dc:title>
</cp:coreProperties>
</file>